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RT </w:t>
        <w:tab/>
        <w:t xml:space="preserve">Certificate of calibration with data </w:t>
        <w:tab/>
        <w:t>63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T001 </w:t>
        <w:tab/>
        <w:t xml:space="preserve">Flat jaws for TT01, pair </w:t>
        <w:tab/>
        <w:t>945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T002 </w:t>
        <w:tab/>
        <w:t xml:space="preserve">Carrying case for TT01 </w:t>
        <w:tab/>
        <w:t>2437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T003 </w:t>
        <w:tab/>
        <w:t>Adjustable jaws for TT01, pair 440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T004 </w:t>
        <w:tab/>
        <w:t xml:space="preserve">Spare set of posts for TT01, 4 </w:t>
        <w:tab/>
        <w:t>190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C1036 </w:t>
        <w:tab/>
        <w:t xml:space="preserve">Calibration kit for TT01 (weights not included) </w:t>
        <w:tab/>
        <w:t>8125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5-1004 </w:t>
        <w:tab/>
        <w:t xml:space="preserve">MESURgauge Software </w:t>
        <w:tab/>
        <w:t>630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9-1165 </w:t>
        <w:tab/>
        <w:t xml:space="preserve">Spare USB cable </w:t>
        <w:tab/>
        <w:t>40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9-1163 </w:t>
        <w:tab/>
        <w:t xml:space="preserve">Cable, Series TT01 to RS-232 </w:t>
        <w:tab/>
        <w:t>95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8-1026 </w:t>
        <w:tab/>
        <w:t xml:space="preserve">Spare rechargeable battery </w:t>
        <w:tab/>
        <w:t>250.0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C1031 </w:t>
        <w:tab/>
        <w:t>Spare AC adapter, 220V EUR      500,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10:00Z</dcterms:created>
  <dc:creator>George</dc:creator>
  <dc:description/>
  <dc:language>en-US</dc:language>
  <cp:lastModifiedBy>George</cp:lastModifiedBy>
  <dcterms:modified xsi:type="dcterms:W3CDTF">2013-02-14T09:12:00Z</dcterms:modified>
  <cp:revision>1</cp:revision>
  <dc:subject/>
  <dc:title/>
</cp:coreProperties>
</file>